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4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12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98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6576</w:t>
            </w:r>
          </w:p>
        </w:tc>
      </w:tr>
      <w:tr>
        <w:trPr>
          <w:trHeight w:val="702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7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5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1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20</w:t>
            </w:r>
          </w:p>
        </w:tc>
      </w:tr>
      <w:tr>
        <w:trPr>
          <w:trHeight w:val="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17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ргтехники (монитор + системный бл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омпьютерного оборудования (интерактивная доска, МФУ, принтер, ноутбу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>
          <w:trHeight w:val="2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о-программ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юджет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Тариф 100»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П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5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,8</w:t>
            </w:r>
          </w:p>
        </w:tc>
      </w:tr>
      <w:tr>
        <w:trPr>
          <w:trHeight w:val="563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7</w:t>
            </w:r>
          </w:p>
        </w:tc>
      </w:tr>
      <w:tr>
        <w:trPr>
          <w:trHeight w:val="519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8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817</w:t>
            </w:r>
          </w:p>
        </w:tc>
      </w:tr>
      <w:tr>
        <w:trPr>
          <w:trHeight w:val="476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активная дос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</w:t>
            </w:r>
          </w:p>
        </w:tc>
      </w:tr>
      <w:tr>
        <w:trPr>
          <w:trHeight w:val="802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ьютер в сборе (монитор, клавиатура, системный блок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5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5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51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7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кая плат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639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0,530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4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4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3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639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8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2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60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19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0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86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8669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сопротивления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678,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7899</w:t>
            </w:r>
          </w:p>
        </w:tc>
      </w:tr>
      <w:tr>
        <w:trPr>
          <w:trHeight w:val="5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22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64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а по составлению энергетического паспорта зд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4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аэродинамических испытаний вентиляционных систе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5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26</w:t>
            </w:r>
          </w:p>
        </w:tc>
      </w:tr>
      <w:tr>
        <w:trPr>
          <w:trHeight w:val="9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9</w:t>
            </w:r>
          </w:p>
        </w:tc>
      </w:tr>
      <w:tr>
        <w:trPr>
          <w:trHeight w:val="15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  <w:gridCol w:w="15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394"/>
        <w:gridCol w:w="15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81"/>
        <w:gridCol w:w="4556"/>
        <w:gridCol w:w="1633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6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4</w:t>
            </w:r>
          </w:p>
        </w:tc>
      </w:tr>
      <w:tr>
        <w:trPr>
          <w:trHeight w:val="4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83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676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0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6,7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освещения, микроклимата, во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74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88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6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203 515,50</w:t>
            </w:r>
          </w:p>
        </w:tc>
      </w:tr>
      <w:tr>
        <w:trPr>
          <w:trHeight w:val="2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 531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60"/>
        <w:gridCol w:w="3119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2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57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367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 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та регулируе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у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ка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7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рубка электр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57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87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8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52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2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56"/>
        <w:gridCol w:w="1275"/>
        <w:gridCol w:w="1843"/>
        <w:gridCol w:w="1418"/>
        <w:gridCol w:w="1417"/>
        <w:gridCol w:w="1253"/>
      </w:tblGrid>
      <w:tr>
        <w:trPr>
          <w:trHeight w:val="182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 в расчете на основн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1 предм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50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эвак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09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6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4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1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3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69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246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Альбо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6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3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16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261"/>
        <w:gridCol w:w="1551"/>
        <w:gridCol w:w="1425"/>
        <w:gridCol w:w="1418"/>
        <w:gridCol w:w="170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моющее универсаль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120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30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2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39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75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96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81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латексные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0</w:t>
            </w:r>
          </w:p>
        </w:tc>
      </w:tr>
      <w:tr>
        <w:trPr>
          <w:trHeight w:val="2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а универс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44</w:t>
            </w:r>
          </w:p>
        </w:tc>
      </w:tr>
      <w:tr>
        <w:trPr>
          <w:trHeight w:val="1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средство для уборки туалет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2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стекол и зерк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/уп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/уп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ивочное полотно для по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 п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чики одноразов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45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уки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5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5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35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605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2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ЛПО 36*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тка электр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3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фасадная водно-дисперсио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4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ирка (25 кг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(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з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нтус напол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тч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амограни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й для плитки и керамогранита (25 кг.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7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5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тепл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9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щ водонепроницаем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утепл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34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76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бутилированной во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12"/>
        <w:gridCol w:w="1701"/>
        <w:gridCol w:w="2835"/>
        <w:gridCol w:w="226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тилированная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             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              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40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4. Затраты на приобретение аптеч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18T09:16:00Z</dcterms:modified>
  <cp:revision>68</cp:revision>
  <dc:subject/>
  <dc:title>Приложение № 1</dc:title>
</cp:coreProperties>
</file>